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«Страноведение США»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циональный характер американцев. Традиции коренных американцев. “</w:t>
      </w:r>
      <w:r>
        <w:rPr>
          <w:sz w:val="28"/>
          <w:szCs w:val="28"/>
          <w:lang w:val="en-US"/>
        </w:rPr>
        <w:t>Mel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t</w:t>
      </w:r>
      <w:r>
        <w:rPr>
          <w:sz w:val="28"/>
          <w:szCs w:val="28"/>
        </w:rPr>
        <w:t>”. Особенности этикета. Суевер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гальное пребывание в США. Обращения и приветствия. Таможня и декларации. Образцы виз. Эмиграция. Гражда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еньги. История доллара. Образцы денежных единиц. Особенности обращения с деньгами. Практическое занятие с картой «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>». Банки. Чеки. Чаев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. Официальный этикет. Поиск работы. Резюме. Интервью. Образцы делового письма. Зарпл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лье. Гостиницы. Бронирование гостиниц. Аренда жилья. Кондоминиумы. Мебель. Ремо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тание. Предприятия общественного питания. Американские продуктовые магаз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ественный транспорт. Автомобильные дороги. Такси. Железные дороги. Расписание движения транспорта. Самолеты. Метро. Автобус. Транспортные компании. Проездные биле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газины. Типы магазинов. Оплата покупок. Распродажи. На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лефонные разгово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та. Письма. Открытки. Посы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зиденты СШ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мерное поурочное планирование программ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Страноведение СШ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2520"/>
        <w:gridCol w:w="2340"/>
        <w:gridCol w:w="2520"/>
      </w:tblGrid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зделов и 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ациональный характер американ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лексикой. Лек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аблицами классификаций тпичных черт харак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заполнения таблиц. Сравнительный анализ типичных черт характера американцев и россиян.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  <w:r>
              <w:rPr/>
              <w:t>Легальное пребывание в СШ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ериканский па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деклараций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ень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. Диалог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иалогов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 с заполнением анкеты карты «</w:t>
            </w:r>
            <w:r>
              <w:rPr>
                <w:sz w:val="26"/>
                <w:szCs w:val="26"/>
                <w:lang w:val="en-US"/>
              </w:rPr>
              <w:t>Americ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xpress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авильности заполнения анкеты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ами учебника и  объявлениями в американских газет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объявления о найме на рабо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резюме. Анке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исьма-заявления о найме на рабо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анкет и писем.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вью. Виды зарпла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о-грамматические упражнения.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для подрост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филь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оним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вый урок по теме. </w:t>
            </w:r>
            <w:r>
              <w:rPr>
                <w:sz w:val="26"/>
                <w:szCs w:val="26"/>
                <w:lang w:val="en-US"/>
              </w:rPr>
              <w:t xml:space="preserve">Quiz. </w:t>
            </w:r>
            <w:r>
              <w:rPr>
                <w:sz w:val="26"/>
                <w:szCs w:val="26"/>
              </w:rPr>
              <w:t>Аудирование (</w:t>
            </w:r>
            <w:r>
              <w:rPr>
                <w:sz w:val="26"/>
                <w:szCs w:val="26"/>
                <w:lang w:val="en-US"/>
              </w:rPr>
              <w:t>Longman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оним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Жил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 гостиницы. Диалог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иалогов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ами о выборе жилья и кондоминиу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каз текстов.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. Ремон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о-грамматические упражнения.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тораны. Каф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фильм «</w:t>
            </w:r>
            <w:r>
              <w:rPr>
                <w:sz w:val="26"/>
                <w:szCs w:val="26"/>
                <w:lang w:val="en-US"/>
              </w:rPr>
              <w:t>Ready, Steady, Cook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онимания.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продуктовом магазин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иалогов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бщественный транспор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текстами. Диалоги по прочитанному. Разыгрывание ситуаций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ензозапра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иалогов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маши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иалогов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на автобу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иалогов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ез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иалогов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на само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иалогов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ездка в мет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иалогов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Магаз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ая работа «Типы американских магазин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и. Покупка продуктов в супермаркете. Выбор одежды по размеру и оплата чека кредитной карт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иалогов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Телефонные разгово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городний телефонный разгово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новочные упражнения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оч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 с письмами и открытк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зиденты СШ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й проект «Политические лидеры СШ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12. Итоговое занятие  </w:t>
            </w:r>
            <w:r>
              <w:rPr>
                <w:sz w:val="26"/>
                <w:szCs w:val="26"/>
                <w:lang w:val="en-US"/>
              </w:rPr>
              <w:t xml:space="preserve">                   Quiz </w:t>
            </w:r>
            <w:r>
              <w:rPr>
                <w:sz w:val="26"/>
                <w:szCs w:val="26"/>
              </w:rPr>
              <w:t>(Викторина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3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15:00Z</dcterms:created>
  <dc:creator>Irma</dc:creator>
  <dc:description/>
  <dc:language>en-US</dc:language>
  <cp:lastModifiedBy>Irma</cp:lastModifiedBy>
  <dcterms:modified xsi:type="dcterms:W3CDTF">2008-01-09T12:00:00Z</dcterms:modified>
  <cp:revision>4</cp:revision>
  <dc:subject/>
  <dc:title>Содержание программы «Страноведение США»</dc:title>
</cp:coreProperties>
</file>